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сети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сети КТ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 1.3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ыв со дня ввода в эксплуатацию, в соответствии с условиями Приложений №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поставок указаны в </w:t>
            </w:r>
            <w:r>
              <w:rPr/>
              <w:t>Приложения</w:t>
            </w:r>
            <w:r>
              <w:rPr>
                <w:lang w:val="ru-RU"/>
              </w:rPr>
              <w:t>х</w:t>
            </w:r>
            <w:r>
              <w:rPr/>
              <w:t xml:space="preserve"> №№ 1.1, 1.2, 1.3, 2 к настоящему Извещению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: 2 кв.: до 10.06.2015; 3 кв.: до 01.07.2015; 4 кв.: до 01.09.201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: 2 кв.:  до 10 июня 2015г.; 3 кв.: до 1 июля 201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3: 2 кв.: до 10 июня 2015 г.; 3 кв.: до 1 июл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346 353,44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1:59:00Z</cp:lastPrinted>
  <dcterms:modified xsi:type="dcterms:W3CDTF">2015-05-20T07:46:00Z</dcterms:modified>
  <cp:revision>106</cp:revision>
  <dc:subject/>
  <dc:title> </dc:title>
</cp:coreProperties>
</file>